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ch 5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ebra II Honor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n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perform operations with complex numbers, matrices, and poly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1.0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e with algebraic expressions to solve problem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vocabulary terms: polynomial, terms, like terms, trinomial, binomial, and FOIL method.  Discuss adding, subtracting, and multiplying poly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Q: Can you identify the degree of any polynomial?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Start – Problems involving simplifying mo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Students will work together in groups rotating from station to station simplifying different types of polynomials.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polynomial of degree 5 that has three terms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Fonts w:cs="Rockwell Extra Bold" w:ascii="Rockwell Extra Bold" w:hAnsi="Rockwell Extra Bold"/>
            <w:sz w:val="24"/>
            <w:szCs w:val="24"/>
          </w:rPr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braillegifts.com/members/881220/uploaded/BrailleLightningBolt.jpg&amp;imgrefurl=http://www.braillegifts.com/site/881220/page/410079&amp;usg=__Qkzom-BJftFRg-1GrfxBYK7-cgs=&amp;h=316&amp;w=338&amp;sz=10&amp;hl=en&amp;start=4&amp;tbnid=CcqrYrojniuHoM:&amp;tbnh=111&amp;tbnw=119&amp;prev=/images%3Fq%3Dlightning%2Bbolt%26gbv%3D2%26hl%3D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3:08:00Z</dcterms:created>
  <dc:creator>Teresa King</dc:creator>
  <dc:description/>
  <dc:language>en-US</dc:language>
  <cp:lastModifiedBy>Ashley</cp:lastModifiedBy>
  <dcterms:modified xsi:type="dcterms:W3CDTF">2010-02-25T23:08:00Z</dcterms:modified>
  <cp:revision>2</cp:revision>
  <dc:subject/>
  <dc:title>Teacher:  Tomarra L</dc:title>
</cp:coreProperties>
</file>